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Zarządzenie  Nr  G/131/11</w:t>
      </w:r>
    </w:p>
    <w:p>
      <w:pPr>
        <w:pStyle w:val="Heading2"/>
        <w:rPr/>
      </w:pPr>
      <w:r>
        <w:rPr/>
        <w:t>Burmistrza Ścinawy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z dnia  05 maja  2011 roku</w:t>
      </w:r>
    </w:p>
    <w:p>
      <w:pPr>
        <w:pStyle w:val="Heading1"/>
        <w:spacing w:lineRule="auto" w:line="24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1"/>
        <w:spacing w:lineRule="auto" w:line="24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1"/>
        <w:spacing w:lineRule="auto" w:line="24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1"/>
        <w:spacing w:lineRule="auto" w:line="240"/>
        <w:rPr>
          <w:sz w:val="24"/>
          <w:u w:val="none"/>
        </w:rPr>
      </w:pPr>
      <w:r>
        <w:rPr>
          <w:sz w:val="24"/>
          <w:u w:val="none"/>
        </w:rPr>
        <w:t>w sprawie: zmiany Zarządzenia Nr G/73/11 Burmistrza Ścinawy z dnia 29 marca 2011 roku w sprawie sprawozdania rocznego z wykonania planu finansowego Centrum Turystyki i Kultury w Ścinawie, Miejsko-Gminnej Biblioteki Publicznej w Ścinawie oraz Miejsko-Gminnego Zespołu Zakładów Opieki Podstawowej w Ścinawie za 2010 rok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Na podstawie art. 30 ust 2 pkt. 4 ustawy z dnia 08 marca 1990 r. o samorządzie gminnym ( t.j. Dz. U. Nr 142 poz. 1591, ze zm.) oraz  art. 267 ust 1 pkt 2 </w:t>
      </w:r>
      <w:r>
        <w:rPr>
          <w:szCs w:val="24"/>
        </w:rPr>
        <w:t>ustawy z dnia 27 sierpnia 2009 r. o finansach publicznych (Dz. U. z 2009 Nr 157, poz. 1240, ze zm.)</w:t>
      </w:r>
      <w:r>
        <w:rPr/>
        <w:t>, postanawi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  <w:t>Przedstawić Radzie Miejskiej w Ścinawie skorygowane sprawozdanie roczne z wykonania planu finansowego Miejsko-Gminnego Zespołu Zakładów Opieki Podstawowej w Ścinawie za 2010 rok, stanowiące załącznik do niniejszego zarządzeni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32:00Z</dcterms:created>
  <dc:creator>Maciej Piotrowski</dc:creator>
  <dc:description/>
  <cp:keywords/>
  <dc:language>en-US</dc:language>
  <cp:lastModifiedBy>Agnieszka Mikulska</cp:lastModifiedBy>
  <cp:lastPrinted>2011-03-29T07:41:00Z</cp:lastPrinted>
  <dcterms:modified xsi:type="dcterms:W3CDTF">2011-05-05T10:08:00Z</dcterms:modified>
  <cp:revision>10</cp:revision>
  <dc:subject/>
  <dc:title>Uchwała </dc:title>
</cp:coreProperties>
</file>