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Zarządzenie  Nr G/132/11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Burmistrza Ścinawy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z dnia 5 maja 2011r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 sprawie ogłoszenia wykazu nieruchomości przeznaczonej  do oddania w dzierżawę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     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Na podstawie art. 30 ust.2 pkt 3 ustawy z dnia 8 marca 1990r. o samorządzie gminnym ( tekst jednolity Dz. U. z  2001 r.  Nr  142  poz. 1591 ze zm.)art. 11, art. 13 ust.1 w związku</w:t>
        <w:br/>
        <w:t>z  art. 35 ustawy z dnia 21  sierpnia 1997r. o gospodarce nieruchomościami ( tekst jednolity Dz. U. z 2010r. Nr 102, poz. 651 ze zm.) oraz w wykonaniu Uchwały Nr 56 Rady Gminy</w:t>
        <w:br/>
        <w:t>i Miasta w Ścinawie z dnia 30 kwietnia 1999r. w sprawie zasad gospodarowania nieruchomościami stanowiącymi własność Gminy Ścinawa ze zm., zarządzam, co następuje:</w:t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§ 1.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Oddać w dzierżawę na okres dwóch lat grunty wymienione w wykazie stanowiącym załącznik do niniejszego zarządzenia, pod uprawy polowe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§ 2.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Wykaz, o którym mowa w § 1, podlega wywieszeniu na tablicy ogłoszeń w siedzibie Urzędu Miasta i Gminy Ścinawa na okres 21 dni.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§ 3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Zarządzenie wchodzi w życie z dniem podjęcia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ządziła: Władysława Skuri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WNagwek11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                   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Załącznik do Zarządzenia Nr G/132/11 Burmistrza Ścinawy</w:t>
      </w:r>
    </w:p>
    <w:p>
      <w:pPr>
        <w:pStyle w:val="Normal"/>
        <w:jc w:val="center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              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z dnia 5 maja 2011r. w sprawie ogłoszenia wykazu nieruchomości przeznaczonej do oddania w dzierżawę.</w:t>
      </w:r>
    </w:p>
    <w:p>
      <w:pPr>
        <w:pStyle w:val="WWNagwek11"/>
        <w:tabs>
          <w:tab w:val="clear" w:pos="4536"/>
          <w:tab w:val="left" w:pos="7815" w:leader="none"/>
          <w:tab w:val="right" w:pos="9072" w:leader="none"/>
        </w:tabs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8"/>
          <w:tab w:val="left" w:pos="7815" w:leader="none"/>
        </w:tabs>
        <w:jc w:val="center"/>
        <w:rPr>
          <w:rFonts w:eastAsia="Times New Roman" w:cs="Times New Roman"/>
          <w:b/>
          <w:b/>
          <w:bCs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lang w:val="pl-PL" w:eastAsia="zxx" w:bidi="ar-SA"/>
        </w:rPr>
        <w:t xml:space="preserve">W Y K A Z </w:t>
      </w:r>
    </w:p>
    <w:p>
      <w:pPr>
        <w:pStyle w:val="Normal"/>
        <w:tabs>
          <w:tab w:val="clear" w:pos="708"/>
          <w:tab w:val="left" w:pos="7815" w:leader="none"/>
        </w:tabs>
        <w:jc w:val="center"/>
        <w:rPr/>
      </w:pPr>
      <w:r>
        <w:rPr>
          <w:rFonts w:eastAsia="Times New Roman" w:cs="Times New Roman"/>
          <w:b/>
          <w:bCs/>
          <w:color w:val="auto"/>
          <w:sz w:val="28"/>
          <w:szCs w:val="24"/>
          <w:lang w:val="pl-PL" w:eastAsia="zxx" w:bidi="ar-SA"/>
        </w:rPr>
        <w:t xml:space="preserve">  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NIERUCHOMOŚCI     PRZEZNACZONEJ     DO    ODDANIA W DZIERŻAWĘ, POD UPRAWY POLOWE.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151255</wp:posOffset>
                </wp:positionH>
                <wp:positionV relativeFrom="paragraph">
                  <wp:posOffset>116840</wp:posOffset>
                </wp:positionV>
                <wp:extent cx="6451600" cy="29775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1600" cy="2977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86"/>
                              <w:gridCol w:w="740"/>
                              <w:gridCol w:w="1153"/>
                              <w:gridCol w:w="1110"/>
                              <w:gridCol w:w="1551"/>
                              <w:gridCol w:w="3488"/>
                              <w:gridCol w:w="1630"/>
                            </w:tblGrid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4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  <w:t>Oznaczenie nieruchomości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  <w:t xml:space="preserve">Pow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  <w:t>w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vertAlign w:val="superscript"/>
                                      <w:lang w:val="pl-PL" w:eastAsia="zxx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0"/>
                                      <w:szCs w:val="24"/>
                                      <w:lang w:val="pl-PL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0"/>
                                      <w:szCs w:val="24"/>
                                      <w:lang w:val="pl-PL" w:eastAsia="zxx" w:bidi="ar-SA"/>
                                    </w:rPr>
                                    <w:t xml:space="preserve">Opis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0"/>
                                      <w:szCs w:val="24"/>
                                      <w:lang w:val="pl-PL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0"/>
                                      <w:szCs w:val="24"/>
                                      <w:lang w:val="pl-PL" w:eastAsia="zxx" w:bidi="ar-SA"/>
                                    </w:rPr>
                                    <w:t>nieruchomości</w:t>
                                  </w:r>
                                </w:p>
                              </w:tc>
                              <w:tc>
                                <w:tcPr>
                                  <w:tcW w:w="34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0"/>
                                      <w:szCs w:val="24"/>
                                      <w:lang w:val="pl-PL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0"/>
                                      <w:szCs w:val="24"/>
                                      <w:lang w:val="pl-PL" w:eastAsia="zxx" w:bidi="ar-SA"/>
                                    </w:rPr>
                                    <w:t xml:space="preserve">Przeznaczenie nieruchomości w planie miejscowym zagospodarowania przestrzennego i sposób jej zagospodarowania 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24"/>
                                      <w:lang w:val="pl-PL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24"/>
                                      <w:lang w:val="pl-PL" w:eastAsia="zxx" w:bidi="ar-SA"/>
                                    </w:rPr>
                                    <w:t>Opłata z tyt. dzierżawy za 1 ar/rocznie w zł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4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24"/>
                                      <w:lang w:val="pl-PL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24"/>
                                      <w:lang w:val="pl-PL" w:eastAsia="zxx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  <w:t>KW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  <w:t>Ewidencja gruntów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4" w:hRule="atLeast"/>
                              </w:trPr>
                              <w:tc>
                                <w:tcPr>
                                  <w:tcW w:w="4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0"/>
                                      <w:szCs w:val="20"/>
                                      <w:lang w:val="pl-PL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0"/>
                                      <w:szCs w:val="20"/>
                                      <w:lang w:val="pl-PL" w:eastAsia="zxx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  <w:t>1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  <w:t>1879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  <w:t>4/2(część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  <w:t>8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  <w:t>Obręb 4 miasta Ścinawy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 w:cs="Times New Roman"/>
                                      <w:color w:val="auto"/>
                                      <w:sz w:val="20"/>
                                      <w:szCs w:val="24"/>
                                      <w:lang w:val="pl-PL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0"/>
                                      <w:szCs w:val="24"/>
                                      <w:lang w:val="pl-PL" w:eastAsia="zxx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 w:cs="Times New Roman"/>
                                      <w:color w:val="auto"/>
                                      <w:sz w:val="20"/>
                                      <w:szCs w:val="24"/>
                                      <w:lang w:val="pl-PL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0"/>
                                      <w:szCs w:val="24"/>
                                      <w:lang w:val="pl-PL" w:eastAsia="zxx" w:bidi="ar-SA"/>
                                    </w:rPr>
                                    <w:t>Zgodnie z miejscowym planem zagospodarowania przestrzennego miasta Ścinawy uchwalonym Uchwałą Nr XLIII/274/2005 Rady Miejskiej w Ścinawie z dnia 30 czerwca 2005r. opublikowanym w Dzienniku Urzędowym Województwa Dolnośląskiego  Nr 156 z dnia 18 sierpnia 2005r. pod poz. 3024, nieruchomość położona jest na terenie aktywności gospodarczej, w tym handel hurtowy i półhurtowy o powierzchni sprzedażowej  nieprzekraczającej 2000m2 – AG/6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 w:cs="Times New Roman"/>
                                      <w:color w:val="auto"/>
                                      <w:sz w:val="20"/>
                                      <w:szCs w:val="24"/>
                                      <w:lang w:val="pl-PL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0"/>
                                      <w:szCs w:val="24"/>
                                      <w:lang w:val="pl-PL" w:eastAsia="zxx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bCs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bCs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bCs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bCs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V = 8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pt;height:234.45pt;mso-wrap-distance-left:7.05pt;mso-wrap-distance-right:7.05pt;mso-wrap-distance-top:0pt;mso-wrap-distance-bottom:0pt;margin-top:9.2pt;mso-position-vertical-relative:text;margin-left:90.6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86"/>
                        <w:gridCol w:w="740"/>
                        <w:gridCol w:w="1153"/>
                        <w:gridCol w:w="1110"/>
                        <w:gridCol w:w="1551"/>
                        <w:gridCol w:w="3488"/>
                        <w:gridCol w:w="1630"/>
                      </w:tblGrid>
                      <w:tr>
                        <w:trPr>
                          <w:trHeight w:val="562" w:hRule="exact"/>
                        </w:trPr>
                        <w:tc>
                          <w:tcPr>
                            <w:tcW w:w="4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18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  <w:t>Oznaczenie nieruchomości</w:t>
                            </w:r>
                          </w:p>
                        </w:tc>
                        <w:tc>
                          <w:tcPr>
                            <w:tcW w:w="11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  <w:t xml:space="preserve">Pow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  <w:t>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vertAlign w:val="superscript"/>
                                <w:lang w:val="pl-PL" w:eastAsia="zxx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4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4"/>
                                <w:lang w:val="pl-PL" w:eastAsia="zxx" w:bidi="ar-SA"/>
                              </w:rPr>
                              <w:t xml:space="preserve">Opis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4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4"/>
                                <w:lang w:val="pl-PL" w:eastAsia="zxx" w:bidi="ar-SA"/>
                              </w:rPr>
                              <w:t>nieruchomości</w:t>
                            </w:r>
                          </w:p>
                        </w:tc>
                        <w:tc>
                          <w:tcPr>
                            <w:tcW w:w="34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4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4"/>
                                <w:lang w:val="pl-PL" w:eastAsia="zxx" w:bidi="ar-SA"/>
                              </w:rPr>
                              <w:t xml:space="preserve">Przeznaczenie nieruchomości w planie miejscowym zagospodarowania przestrzennego i sposób jej zagospodarowania </w:t>
                            </w:r>
                          </w:p>
                        </w:tc>
                        <w:tc>
                          <w:tcPr>
                            <w:tcW w:w="1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24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24"/>
                                <w:lang w:val="pl-PL" w:eastAsia="zxx" w:bidi="ar-SA"/>
                              </w:rPr>
                              <w:t>Opłata z tyt. dzierżawy za 1 ar/rocznie w zł.</w:t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4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24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24"/>
                                <w:lang w:val="pl-PL" w:eastAsia="zxx" w:bidi="ar-SA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  <w:t>KW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  <w:t>Ewidencja gruntów</w:t>
                            </w:r>
                          </w:p>
                        </w:tc>
                        <w:tc>
                          <w:tcPr>
                            <w:tcW w:w="11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</w:r>
                          </w:p>
                        </w:tc>
                        <w:tc>
                          <w:tcPr>
                            <w:tcW w:w="15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54" w:hRule="atLeast"/>
                        </w:trPr>
                        <w:tc>
                          <w:tcPr>
                            <w:tcW w:w="48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l-PL" w:eastAsia="zxx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  <w:t>1879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  <w:t>4/2(część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  <w:t>8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  <w:t>Obręb 4 miasta Ścinaw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4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4"/>
                                <w:lang w:val="pl-PL" w:eastAsia="zxx" w:bidi="ar-SA"/>
                              </w:rPr>
                            </w:r>
                          </w:p>
                        </w:tc>
                        <w:tc>
                          <w:tcPr>
                            <w:tcW w:w="348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4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4"/>
                                <w:lang w:val="pl-PL" w:eastAsia="zxx" w:bidi="ar-SA"/>
                              </w:rPr>
                              <w:t>Zgodnie z miejscowym planem zagospodarowania przestrzennego miasta Ścinawy uchwalonym Uchwałą Nr XLIII/274/2005 Rady Miejskiej w Ścinawie z dnia 30 czerwca 2005r. opublikowanym w Dzienniku Urzędowym Województwa Dolnośląskiego  Nr 156 z dnia 18 sierpnia 2005r. pod poz. 3024, nieruchomość położona jest na terenie aktywności gospodarczej, w tym handel hurtowy i półhurtowy o powierzchni sprzedażowej  nieprzekraczającej 2000m2 – AG/6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4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4"/>
                                <w:lang w:val="pl-PL" w:eastAsia="zxx" w:bidi="ar-SA"/>
                              </w:rPr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V = 8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44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Informuje się, że nieruchomość jest przeznaczona do oddania w dzierżawę na okres   dwóch la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44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Opłata z tyt. dzierżawy płatna jest rocznie, do końca czerwca, z góry, na konto Urzędu Miasta i Gminy Ścinawa, Nr konta: Bank Spółdzielczy we Wschowej O/Ścinawa 09 8669 0001 2035 0351 9390 000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44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ysokość opłaty z tyt. dzierżawy może ulec podwyższeniu w drodze Zarządzenia Burmistrza Ścinawy.</w:t>
      </w:r>
    </w:p>
    <w:p>
      <w:pPr>
        <w:pStyle w:val="WWNagwek11"/>
        <w:tabs>
          <w:tab w:val="clear" w:pos="4536"/>
          <w:tab w:val="clear" w:pos="9072"/>
        </w:tabs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Sporządziła: Władysława Skuriat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     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2">
    <w:name w:val="WW-Nagłówek12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23">
    <w:name w:val="WW-Nagłówek123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234">
    <w:name w:val="WW-Nagłówek1234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WWNagwek11">
    <w:name w:val="WW-Nagłówek1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07:14:00Z</dcterms:created>
  <dc:creator>UMIG</dc:creator>
  <dc:description/>
  <dc:language>en-US</dc:language>
  <cp:lastModifiedBy/>
  <cp:lastPrinted>2011-05-06T10:25:00Z</cp:lastPrinted>
  <dcterms:modified xsi:type="dcterms:W3CDTF">2008-11-14T12:33:58Z</dcterms:modified>
  <cp:revision>4</cp:revision>
  <dc:subject/>
  <dc:title>Zarządzenie  Nr </dc:title>
</cp:coreProperties>
</file>