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Zarządzenie Nr 136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Burmistrza Ścinawy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z dnia 5 maja 2011r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 sprawie   ogłoszenia wykazu nieruchomości przeznaczonej  do sprzedaży-  lokalu mieszkalnego położonego w obrębie Dąbrowa Środkowa 1/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Na podstawie art.30 ust.1 ustawy z dnia 8 marca 1990r. o samorządzie gminnym (Dz.U.z 2001r.  Nr 142, poz.1591, ze zm.)  art.11 ust.1, art.13 ust.1, art.34 ust.1 pkt.3, art.35 ustawy z dnia 21 sierpnia 1997r. o gospodarce nieruchomościami ( Dz.U. z 2010r.Nr 102, poz. 651 ze zm.) oraz  w wykonaniu Uchwały Nr  III/21/10  Rady Miejskiej w Ścinawie z dnia 29 grudnia 2010r. w sprawie zmiany zasad sprzedaży mieszkań komunalnych ( publikacja w dniu 18 lutego 2011r. w Dzienniku Urzędowym Województwa Dolnośląskiego  Nr 39 pod poz. 523)    zarządzam, co następuje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>§ 1. Ogłasza się wykaz nieruchomości przeznaczonej do sprzedaży- samodzielnego lokalu mieszkalnego Nr 1  położonego w budynku Nr 1 w obrębie Dąbrowa Środkowa wraz z pomieszczeniem przynależnym  i udziałem wynoszącym 4205/10000 we wspólnych  częściach budynków i w gruncie oznaczonym numerem geodezyjnym 120/4  o pow. 0,21 ha w obr. Dąbrowa Środkowa Nr 1,  stanowiący załącznik do niniejszego zarządzenia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§ 2. Wykaz, o którym mowa w § 1, podlega wywieszeniu na tablicy ogłoszeń w siedzibie Urzędu Miasta i Gminy Ścinawa na okres 21 dni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§ 3. Zarządzenie wchodzi w życie z dniem podpisania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Sporządziła: Wiesława Kalinowska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946" w:hanging="0"/>
        <w:rPr/>
      </w:pPr>
      <w:r>
        <w:rPr>
          <w:sz w:val="28"/>
          <w:szCs w:val="28"/>
        </w:rPr>
        <w:t>Załącznik  do Zarządzenia Nr 136 Burmistrza  Ścinawy</w:t>
      </w:r>
    </w:p>
    <w:p>
      <w:pPr>
        <w:pStyle w:val="TextBody"/>
        <w:ind w:left="6946" w:hanging="0"/>
        <w:rPr>
          <w:sz w:val="28"/>
          <w:szCs w:val="28"/>
        </w:rPr>
      </w:pPr>
      <w:r>
        <w:rPr>
          <w:sz w:val="28"/>
          <w:szCs w:val="28"/>
        </w:rPr>
        <w:t xml:space="preserve">z dnia 5 maja  2011r.w sprawie  ogłoszenia wykazu </w:t>
      </w:r>
    </w:p>
    <w:p>
      <w:pPr>
        <w:pStyle w:val="TextBody"/>
        <w:ind w:left="6946" w:hanging="0"/>
        <w:rPr>
          <w:sz w:val="28"/>
          <w:szCs w:val="28"/>
        </w:rPr>
      </w:pPr>
      <w:r>
        <w:rPr>
          <w:sz w:val="28"/>
          <w:szCs w:val="28"/>
        </w:rPr>
        <w:t>nieruchomości przeznaczonej do sprzedaży-</w:t>
      </w:r>
    </w:p>
    <w:p>
      <w:pPr>
        <w:pStyle w:val="TextBody"/>
        <w:ind w:left="6946" w:hanging="0"/>
        <w:rPr>
          <w:sz w:val="28"/>
          <w:szCs w:val="28"/>
        </w:rPr>
      </w:pPr>
      <w:r>
        <w:rPr>
          <w:sz w:val="28"/>
          <w:szCs w:val="28"/>
        </w:rPr>
        <w:t>lokalu mieszkalnego położonego w obrębie Dąbrowa Środkowa 1/1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Y K A Z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amodzielnego lokalu mieszkalnego Nr 1  położonego w budynku Nr 1 w obrębie Dąbrowa Środkowa wraz z pomieszczeniem przynależnym  i udziałem wynoszącym 4205/10000 we wspólnych  częściach budynków i w gruncie oznaczonym numerem geodezyjnym 120/4  o pow. 0,21 ha w obr. Dąbrowa Środkowa Nr 1.</w:t>
      </w:r>
    </w:p>
    <w:p>
      <w:pPr>
        <w:pStyle w:val="Tekstpodstawowy3"/>
        <w:tabs>
          <w:tab w:val="clear" w:pos="708"/>
          <w:tab w:val="left" w:pos="6300" w:leader="none"/>
          <w:tab w:val="left" w:pos="9360" w:leader="none"/>
          <w:tab w:val="left" w:pos="9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3"/>
        <w:tabs>
          <w:tab w:val="clear" w:pos="708"/>
          <w:tab w:val="left" w:pos="6300" w:leader="none"/>
          <w:tab w:val="left" w:pos="9360" w:leader="none"/>
          <w:tab w:val="left" w:pos="9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41680</wp:posOffset>
                </wp:positionH>
                <wp:positionV relativeFrom="paragraph">
                  <wp:posOffset>8890</wp:posOffset>
                </wp:positionV>
                <wp:extent cx="8974455" cy="3641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4455" cy="364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2516"/>
                              <w:gridCol w:w="1980"/>
                              <w:gridCol w:w="5220"/>
                              <w:gridCol w:w="1839"/>
                              <w:gridCol w:w="1941"/>
                            </w:tblGrid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Oznaczenie lokal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ieszkalnego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tan prawny lokalu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Opis lokalu mieszkalnego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Cen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okalu  w zł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Udzia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okalu we własności nieruchomości wspóln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1" w:hRule="atLeast"/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kstpodstawowy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amodzielny lokal</w:t>
                                  </w:r>
                                </w:p>
                                <w:p>
                                  <w:pPr>
                                    <w:pStyle w:val="Tekstpodstawowy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ieszkaln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r 1 położony na parterze  budynku Nr 1 w Obr. Dąbrowa Środkowa 1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Lokal zajęty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a podstaw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umowy o najem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kstpodstawowy2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lokal mieszkalny Nr 1składajacy się z trzech pokoi, kuchni, spiżarni, przedpokoju kotłowni i łazienki z wc  o pow.  80,70  m2 położony w budynku Nr 1w Obr. Dąbrowa Środkowa  wraz z pomieszczeniem przynależnym o pow. 23, 50 m2  położonym w budynku gospodarczym, poza budynkiem mieszkalnym.    </w:t>
                                  </w:r>
                                </w:p>
                                <w:p>
                                  <w:pPr>
                                    <w:pStyle w:val="Tekstpodstawowy2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Tekstpodstawowy2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0595,3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205/10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6.65pt;height:286.75pt;mso-wrap-distance-left:7.05pt;mso-wrap-distance-right:7.05pt;mso-wrap-distance-top:0pt;mso-wrap-distance-bottom:0pt;margin-top:0.7pt;mso-position-vertical-relative:text;margin-left:58.4pt;mso-position-horizontal-relative:page">
                <v:fill opacity="0f"/>
                <v:textbox inset="0in,0in,0in,0in">
                  <w:txbxContent>
                    <w:tbl>
                      <w:tblPr>
                        <w:tblW w:w="141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2516"/>
                        <w:gridCol w:w="1980"/>
                        <w:gridCol w:w="5220"/>
                        <w:gridCol w:w="1839"/>
                        <w:gridCol w:w="1941"/>
                      </w:tblGrid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znaczenie lokal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ieszkalnego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tan prawny lokalu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pis lokalu mieszkalnego</w:t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Cen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okalu  w zł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Udzia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okalu we własności nieruchomości wspólnej</w:t>
                            </w:r>
                          </w:p>
                        </w:tc>
                      </w:tr>
                      <w:tr>
                        <w:trPr>
                          <w:trHeight w:val="3641" w:hRule="atLeast"/>
                          <w:cantSplit w:val="true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kstpodstawowy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amodzielny lokal</w:t>
                            </w:r>
                          </w:p>
                          <w:p>
                            <w:pPr>
                              <w:pStyle w:val="Tekstpodstawowy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ieszkaln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r 1 położony na parterze  budynku Nr 1 w Obr. Dąbrowa Środkowa 1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Lokal zajęty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a podstawi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umowy o najem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kstpodstawowy2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lokal mieszkalny Nr 1składajacy się z trzech pokoi, kuchni, spiżarni, przedpokoju kotłowni i łazienki z wc  o pow.  80,70  m2 położony w budynku Nr 1w Obr. Dąbrowa Środkowa  wraz z pomieszczeniem przynależnym o pow. 23, 50 m2  położonym w budynku gospodarczym, poza budynkiem mieszkalnym.    </w:t>
                            </w:r>
                          </w:p>
                          <w:p>
                            <w:pPr>
                              <w:pStyle w:val="Tekstpodstawowy2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Tekstpodstawowy2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0595,3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205/10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Dla nieruchomości zabudowanej budynkiem mieszkalno-użytkowym i budynkami gospodarczymi, oznaczonej numerem geodezyjnym 120/4 o pow.0,21 ha położonej w obrębie Dabrowa Środkowa 1 Wydział Ksiąg Wieczystych Sądu Rejonowego w Lubinie prowadzi księgę wieczystą numer  LE1U/00029155/4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Przeznaczenie nieruchomości i sposób jej zagospodarowania- Zgodnie z miejscowym planem zagospodarowania przestrzennego gminy  Ścinawa uchwalonym Uchwałą nr XLIII/274/2005 Rady Miejskiej w Ścinawie z dnia 30 czerwca 2005r., opublikowanym w Dzienniku Urzędowym Województwa Dolnośląskiego Nr 156 z dnia 18 sierpnia 2005r. pod poz.3024,  nieruchomość  położona jest na terenach oznaczonych symbolem MN/2, w obszarze zalegania udokumentowanych złóż miedzi i węgla brunatnego. Na działce wyznaczono nieprzekraczalną linię zabudowy. Przez działkę przebiega, zgodnie z treścią mapy sytuacyjno-wysokościowej sieć wodociągowa i telekomunikacyjna. Właściciele lokali ustanowią nieodpłatną służebność gruntową polegającą na prawie  przechodu i przejazdu przez działkę nr 120/4 w  obr. Dąbrowa Środkowa 1 w przypadku konieczności remontu lub dokonania innych czynności zabezpieczających sieci. </w:t>
      </w:r>
    </w:p>
    <w:p>
      <w:pPr>
        <w:pStyle w:val="Normal"/>
        <w:numPr>
          <w:ilvl w:val="3"/>
          <w:numId w:val="4"/>
        </w:numPr>
        <w:tabs>
          <w:tab w:val="clear" w:pos="708"/>
        </w:tabs>
        <w:spacing w:lineRule="atLeast" w:line="280"/>
        <w:ind w:left="426" w:hanging="426"/>
        <w:jc w:val="both"/>
        <w:rPr/>
      </w:pPr>
      <w:r>
        <w:rPr>
          <w:b/>
          <w:color w:val="000000"/>
          <w:sz w:val="28"/>
          <w:szCs w:val="28"/>
        </w:rPr>
        <w:t>MN/1-11</w:t>
      </w:r>
      <w:r>
        <w:rPr>
          <w:color w:val="000000"/>
          <w:sz w:val="28"/>
          <w:szCs w:val="28"/>
        </w:rPr>
        <w:t xml:space="preserve"> – przeznaczenie podstawowe – zabudowa mieszkaniowa jednorodzinna wolnostojąca lub bliźniacza, o niskiej intensywności zabudowy (maksymalnie do 4 mieszkań w budynku),</w:t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opuszczalne funkcje towarzyszące – usługi wbudowane w części parterowej, urządzenia towarzyszące, zieleń urządzon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opuszcza się jako funkcje towarzyszące: garaże i budynki gospodarcze wolnostojące na tyłach działki w taki sposób by niebyły widoczne z drogi publicznej, nie przekraczających 25% powierzchni użytkowej zabudowy działk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abrania się lokalizowania w granicach działek obiektów i urządzeń usługowych i produkcyjnych zaliczonych zgodnie z przepisami szczególnymi do obiektów mogących pogorszyć stan środowiska, stwarzających uciążliwości dla mieszkańców i środowiska przyrodniczego oraz wymagających wielokrotnej (ponad 2 kursy w ciągu doby) obsługi transportowej i ciężkiego (ponad 3,5 tony) transportu dostawcz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okalne warunki, zasady i standardy kształtowania zabudowy i urządzania terenu: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/>
      </w:pPr>
      <w:r>
        <w:rPr>
          <w:color w:val="000000"/>
          <w:sz w:val="28"/>
          <w:szCs w:val="28"/>
        </w:rPr>
        <w:t xml:space="preserve">wysokość modernizowanej lub nowo realizowanej zabudowy nie może przekroczyć 2 kondygnacji nadziemnych plus poddasze użytkowe lecz nie więcej niż 10m licząc od poziomu terenu (najniższego) </w:t>
      </w:r>
      <w:r>
        <w:rPr>
          <w:sz w:val="28"/>
          <w:szCs w:val="28"/>
        </w:rPr>
        <w:t>do szczytu kalenicy</w:t>
      </w:r>
      <w:r>
        <w:rPr>
          <w:color w:val="000000"/>
          <w:sz w:val="28"/>
          <w:szCs w:val="28"/>
        </w:rPr>
        <w:t>, dachy o symetrycznym układzie połaci (w tym dopuszczalne wielospadowe) o pokryciu dachówką ceramiczną lub innymi materiałami o fakturze dachówkopodobnej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8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ryłą budynku należy nawiązać do istniejącej w sąsiedztwie zabudowy o charakterystycznych cechach regionalnych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80"/>
        <w:ind w:left="426" w:hanging="426"/>
        <w:jc w:val="both"/>
        <w:rPr/>
      </w:pPr>
      <w:r>
        <w:rPr>
          <w:color w:val="000000"/>
          <w:sz w:val="28"/>
          <w:szCs w:val="28"/>
        </w:rPr>
        <w:t>ustala się jako obowiązujące stosowanie w modernizowanych i nowoprojektowanych budynkach mieszkalnych połaci dachowych o spadkach 30-45</w:t>
      </w:r>
      <w:r>
        <w:rPr>
          <w:rFonts w:eastAsia="Arial" w:cs="Arial" w:ascii="Arial" w:hAnsi="Arial"/>
          <w:color w:val="000000"/>
          <w:sz w:val="28"/>
          <w:szCs w:val="28"/>
        </w:rPr>
        <w:t>°</w:t>
      </w:r>
      <w:r>
        <w:rPr>
          <w:color w:val="000000"/>
          <w:sz w:val="28"/>
          <w:szCs w:val="28"/>
        </w:rPr>
        <w:t>, w układzie symetrycznym (dopuszcza się dachy wielospadowe)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8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opuszcza się stosowanie dachów jednospadowych wyłącznie w budynkach gospodarczych lub towarzyszących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8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opuszcza się przeznaczanie pod zabudowę (w tym utwardzone nawierzchnie, dojścia i dojazdy, parkingi i tarasy) maksymalnie do 35% powierzchni działek, pozostałą część należy użytkować jako czynną biologicznie (trawniki, zieleń ozdobna, ogrody itp.)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8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 przypadku lokalizacji funkcji towarzyszących (usług wbudowanych) ustala się obowiązek wydzielenia w obrębie własności miejsc postojowych dla samochodów użytkowników stałych i przebywających okresow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. W ewidencji gruntów teren oznaczony jest jako B-PS IV-grunty rolne zabudowan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Grunt uzbrojony jest w przyłącze energetyczne, wodno-kanalizacyjne, teletechniczne.</w:t>
      </w:r>
    </w:p>
    <w:p>
      <w:pPr>
        <w:pStyle w:val="TextBody"/>
        <w:suppressAutoHyphens w:val="true"/>
        <w:rPr/>
      </w:pPr>
      <w:r>
        <w:rPr>
          <w:sz w:val="28"/>
          <w:szCs w:val="28"/>
        </w:rPr>
        <w:t>4.Cywilnoprawna umowa sprzedaży jest odpłatną dostawą towaru-lokalu mieszkalnego i podlega przepisom ustawy z dnia 11 marca 2004r.o podatku od towarów i usług (Dz.U.z 2004r.Nr 54, poz.535 ze zm.). Dostawa (sprzedaż) przez gminę dotychczasowemu lokatorowi używanego przez niego lokalu mieszkalnego łącznie z pomieszczeniem przynależnym i udziałem we własności nieruchomości wspólnej-  jest zwolniona z opodatkowania podatkiem VAT na podstawie  art.43 ust.1 pkt.10  wraz z prawem własności ułamkowej części gruntu  ustawy – art.29 ust.5 ustawy.</w:t>
      </w:r>
    </w:p>
    <w:p>
      <w:pPr>
        <w:pStyle w:val="Normal"/>
        <w:jc w:val="both"/>
        <w:rPr/>
      </w:pPr>
      <w:r>
        <w:rPr>
          <w:sz w:val="28"/>
          <w:szCs w:val="28"/>
        </w:rPr>
        <w:t>5. Nabywcy nieruchomości zobowiązują się uczestniczyć  w kosztach budowy urządzeń infrastruktury technicznej przez wnoszenie na rzecz gminy opłat adiacenckich, jeżeli urządzenia infrastruktury technicznej zostały wybudowane z udziałem środków Skarbu Państwa, jednostek samorządu terytorialnego, środków pochodzących z budżetu Unii Europejskiej lub ze źródeł zagranicznych niepodlegających zwrotowi.</w:t>
      </w:r>
    </w:p>
    <w:p>
      <w:pPr>
        <w:pStyle w:val="Tekstpodstawowy3"/>
        <w:rPr/>
      </w:pPr>
      <w:r>
        <w:rPr>
          <w:sz w:val="28"/>
          <w:szCs w:val="28"/>
        </w:rPr>
        <w:t xml:space="preserve">6.Osoby, którym przysługuje pierwszeństwo w nabyciu nieruchomości na podstawie art.34 ust.1 pkt.1 i pkt.2 ustawy z dnia 21 sierpnia 1997r.o gospodarce nieruchomościami ( Dz.U. z 2004r.Nr 261, poz.2603 ze zm.)  winny złożyć wniosek o nabycie w terminie do dnia 20 czerwca 2011r. Najemca lokalu mieszkalnego zostanie powiadomiony pisemnie o przysługującym mu pierwszeństwie w nabyciu lokalu mieszkalnego, pod warunkiem złożenia oświadczenia w terminie określonym w zawiadomieniu. </w:t>
      </w:r>
    </w:p>
    <w:p>
      <w:pPr>
        <w:pStyle w:val="Tekstpodstawowy2"/>
        <w:jc w:val="both"/>
        <w:rPr/>
      </w:pPr>
      <w:r>
        <w:rPr>
          <w:sz w:val="28"/>
          <w:szCs w:val="28"/>
        </w:rPr>
        <w:t xml:space="preserve">7.Nabywca zobowiązuje się pokryć koszty opracowania dokumentacji technicznej budynku Nr 1  w Obr. Dąbrowa Środkowa </w:t>
        <w:br/>
        <w:t xml:space="preserve"> w części odpowiadającej udziałowi w nieruchomości wspólnej. Zapis ten umieszczony będzie w umowie notarialnej sprzedaży lokal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Informuje się, że nieruchomość opisana wyżej jest przeznaczona do sprzedaży.</w:t>
      </w:r>
    </w:p>
    <w:p>
      <w:pPr>
        <w:pStyle w:val="Normal"/>
        <w:jc w:val="both"/>
        <w:rPr/>
      </w:pPr>
      <w:r>
        <w:rPr>
          <w:sz w:val="28"/>
          <w:szCs w:val="28"/>
        </w:rPr>
        <w:t>9.Gmina Ścinawa oświadcza, biorąc pod uwagę przepisy ustawy z dnia 7 lipca 1994 r. Prawo Budowlane (t. j. Dz. U. z 2006 r., Nr 156, poz. 1118 z późn. zm.), a to art. 5 ust.3, 4 oraz 5 cytowanej ustawy, iż dla budynku położonego w Obr. Dąbrowa Środkowa 1 ,  nie została ustalona, w formie świadectwa charakterystyki energetycznej, jego charakterystyka energetyczna, określająca wielkość energii wyrażoną w kWh/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rok niezbędnej do zaspokojenia różnych potrzeb związanych z użytkowaniem budynku.</w:t>
      </w:r>
    </w:p>
    <w:p>
      <w:pPr>
        <w:pStyle w:val="NormalnyWeb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mina Ścinawa oświadcza również, iż nie posiada świadectwa charakterystyki energetycznej lokalu mieszkalnego opisanego w wyżej, ani też lokalu mieszkalnego najbardziej reprezentatywnego dla budynku wskazanego wyżej.</w:t>
      </w:r>
    </w:p>
    <w:p>
      <w:pPr>
        <w:pStyle w:val="NormalnyWeb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jemca oświadcza, iż akceptuje oświadczenie Gminy Ścinawa jw., jak również oświadcza, iż wyraża zgodę na sprzedaż lokalu bez świadectwa charakterystyki energetycznej.</w:t>
      </w:r>
    </w:p>
    <w:p>
      <w:pPr>
        <w:pStyle w:val="NormalnyWeb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nadto wnioskujący oświadcza, iż, wobec powyższego, nie wnosi i nie będzie wnosić żadnych roszczeń i pretensji z tytułu braku ustalenia, braku sporządzenia oraz braku przekazania, czy też udostępnienia w jakikolwiek sposób przez Gminę Ścinawa stosownego świadectwa charakterystyki energetycznej.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Najemca ponadto wyraża zgodę na odpowiednie umieszczenie zapisów o treści podanej powyżej w umowie notarialnej sprzedaży lokalu mieszkalnego w obrębie Dąbrowa Środkowa 1.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Sporządziła: Wiesława Kalinowska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6838" w:h="23811"/>
      <w:pgMar w:left="1077" w:right="1009" w:gutter="0" w:header="0" w:top="72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>
      <w:szCs w:val="24"/>
    </w:rPr>
  </w:style>
  <w:style w:type="character" w:styleId="Tekstpodstawowy3Znak">
    <w:name w:val="Tekst podstawowy 3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Nagwek8Znak">
    <w:name w:val="Nagłówek 8 Znak"/>
    <w:basedOn w:val="Domylnaczcionkaakapitu"/>
    <w:qFormat/>
    <w:rPr>
      <w:rFonts w:ascii="Arial" w:hAnsi="Arial" w:cs="Arial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3">
    <w:name w:val="Tekst podstawowy wcięty 3"/>
    <w:basedOn w:val="Normal"/>
    <w:qFormat/>
    <w:pPr>
      <w:spacing w:lineRule="atLeast" w:line="280"/>
      <w:ind w:left="426" w:hanging="0"/>
      <w:jc w:val="both"/>
    </w:pPr>
    <w:rPr>
      <w:sz w:val="22"/>
      <w:szCs w:val="20"/>
    </w:rPr>
  </w:style>
  <w:style w:type="paragraph" w:styleId="NormalnyWeb">
    <w:name w:val="Normalny (Web)"/>
    <w:basedOn w:val="Normal"/>
    <w:qFormat/>
    <w:pPr>
      <w:spacing w:lineRule="auto" w:line="288" w:before="0" w:after="100"/>
      <w:jc w:val="both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2:52:00Z</dcterms:created>
  <dc:creator>UGIM</dc:creator>
  <dc:description/>
  <cp:keywords/>
  <dc:language>en-US</dc:language>
  <cp:lastModifiedBy>root</cp:lastModifiedBy>
  <cp:lastPrinted>2011-05-09T09:55:00Z</cp:lastPrinted>
  <dcterms:modified xsi:type="dcterms:W3CDTF">2011-05-09T07:57:00Z</dcterms:modified>
  <cp:revision>3</cp:revision>
  <dc:subject/>
  <dc:title>Zarządzenie Nr </dc:title>
</cp:coreProperties>
</file>