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zenie  Nr G/133/11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urmistrza Ścinawy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dnia  5 maja 2011r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ie ogłoszenia wykazu nieruchomości przeznaczonej  do oddania w dzierżawę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podstawie art. 30 ust.2 pkt 3 ustawy z dnia 8 marca 1990r. o samorządzie gminnym ( tekst jednolity Dz. U. z  2001 r.  Nr  142  poz. 1591 ze zm.)art. 11, art. 13 ust.1 w związku</w:t>
        <w:br/>
        <w:t>z  art. 35 ustawy z dnia 21  sierpnia 1997r. o gospodarce nieruchomościami ( tekst jednolity Dz. U. z 2010r. Nr 102, poz. 651 ze zm.) oraz w wykonaniu Uchwały Nr 56 Rady Gminy</w:t>
        <w:br/>
        <w:t>i Miasta w Ścinawie z dnia 30 kwietnia 1999r. w sprawie zasad gospodarowania nieruchomościami stanowiącymi własność Gminy Ścinawa ze zm., zarządzam, co następuje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dać w dzierżawę na okres dwóch lat grunty wymienione w wykazie stanowiącym załącznik do niniejszego zarządzenia, pod pawilony handlow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kaz, o którym mowa w § 1, podlega wywieszeniu na tablicy ogłoszeń w siedzibie Urzędu Miasta i Gminy Ścinawa na okres 21 dni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zenie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Władysława Skur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Nagwek11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do Zarządzenia Nr G/133/11 Burmistrza Ścinawy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dnia 5 maja 2011r. w sprawie ogłoszenia wykazu nieruchomości przeznaczonej do oddania w dzierżawę.</w:t>
      </w:r>
    </w:p>
    <w:p>
      <w:pPr>
        <w:pStyle w:val="WWNagwek11"/>
        <w:tabs>
          <w:tab w:val="clear" w:pos="4536"/>
          <w:tab w:val="left" w:pos="7815" w:leader="none"/>
          <w:tab w:val="right" w:pos="9072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 xml:space="preserve">W Y K A Z </w:t>
      </w:r>
    </w:p>
    <w:p>
      <w:pPr>
        <w:pStyle w:val="Normal"/>
        <w:tabs>
          <w:tab w:val="clear" w:pos="708"/>
          <w:tab w:val="left" w:pos="7815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IERUCHOMOŚCI     PRZEZNACZONEJ     DO    ODDANIA W DZIERŻAWĘ, </w:t>
        <w:br/>
        <w:t>POD  PAWILONY  HANDLOWE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1255</wp:posOffset>
                </wp:positionH>
                <wp:positionV relativeFrom="paragraph">
                  <wp:posOffset>116840</wp:posOffset>
                </wp:positionV>
                <wp:extent cx="647065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"/>
                              <w:gridCol w:w="740"/>
                              <w:gridCol w:w="1153"/>
                              <w:gridCol w:w="1110"/>
                              <w:gridCol w:w="1551"/>
                              <w:gridCol w:w="3488"/>
                              <w:gridCol w:w="1660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Oznaczenie nieruchomości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 xml:space="preserve">Pow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vertAlign w:val="superscript"/>
                                      <w:lang w:val="pl-PL" w:eastAsia="zxx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  <w:t xml:space="preserve">Opis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  <w:t>nieruchomości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  <w:t xml:space="preserve">Przeznaczenie nieruchomości w planie miejscowym zagospodarowania przestrzennego i sposób jej zagospodarowania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pl-PL" w:eastAsia="zxx" w:bidi="ar-SA"/>
                                    </w:rPr>
                                    <w:t>Opłata z tyt. dzierżawy za 1/m2/m-cznie w z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Ewidencja gruntów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4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183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208/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(częś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  <w:t>Obręb 2 miasta Ścinawy przy ulicy Jagiełł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4"/>
                                      <w:lang w:val="pl-PL" w:eastAsia="zxx" w:bidi="ar-SA"/>
                                    </w:rPr>
                                    <w:t>Zgodnie z miejscowym planem zagospodarowania przestrzennego miasta Ścinawy uchwalonym Uchwałą Nr XLIII/273/2005 Rady Miejskiej w Ścinawie z dnia 30 czerwca 2005r. opublikowanym w Dzienniku Urzędowym Województwa Dolnośląskiego  Nr 156 z dnia 18 sierpnia 2005r. pod poz. 3023, nieruchomość położona jest na terenie obsługi komunikacji samochodowej: stacja paliw, parkingi, garaże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248.25pt;mso-wrap-distance-left:7.05pt;mso-wrap-distance-right:7.05pt;mso-wrap-distance-top:0pt;mso-wrap-distance-bottom:0pt;margin-top:9.2pt;mso-position-vertical-relative:text;margin-left:90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"/>
                        <w:gridCol w:w="740"/>
                        <w:gridCol w:w="1153"/>
                        <w:gridCol w:w="1110"/>
                        <w:gridCol w:w="1551"/>
                        <w:gridCol w:w="3488"/>
                        <w:gridCol w:w="1660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Oznaczenie nieruchomości</w:t>
                            </w:r>
                          </w:p>
                        </w:tc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 xml:space="preserve">Pow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vertAlign w:val="superscript"/>
                                <w:lang w:val="pl-PL" w:eastAsia="zxx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  <w:t xml:space="preserve">Opis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  <w:t>nieruchomości</w:t>
                            </w:r>
                          </w:p>
                        </w:tc>
                        <w:tc>
                          <w:tcPr>
                            <w:tcW w:w="3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  <w:t xml:space="preserve">Przeznaczenie nieruchomości w planie miejscowym zagospodarowania przestrzennego i sposób jej zagospodarowania 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pl-PL" w:eastAsia="zxx" w:bidi="ar-SA"/>
                              </w:rPr>
                              <w:t>Opłata z tyt. dzierżawy za 1/m2/m-cznie w zł.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24"/>
                                <w:lang w:val="pl-PL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Ewidencja gruntów</w:t>
                            </w:r>
                          </w:p>
                        </w:tc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4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18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208/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(część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  <w:t>Obręb 2 miasta Ścinawy przy ulicy Jagiełł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pl-PL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4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pl-PL" w:eastAsia="zxx" w:bidi="ar-SA"/>
                              </w:rPr>
                              <w:t>Zgodnie z miejscowym planem zagospodarowania przestrzennego miasta Ścinawy uchwalonym Uchwałą Nr XLIII/273/2005 Rady Miejskiej w Ścinawie z dnia 30 czerwca 2005r. opublikowanym w Dzienniku Urzędowym Województwa Dolnośląskiego  Nr 156 z dnia 18 sierpnia 2005r. pod poz. 3023, nieruchomość położona jest na terenie obsługi komunikacji samochodowej: stacja paliw, parkingi, garaże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formuje się, że nieruchomość jest przeznaczona do oddania w dzierżawę na okres   dwóch l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płata z tyt. dzierżawy (+ 23% podatku VAT) płatna jest miesięcznie, do 10-go każdego miesiąca kalendarzowego, z góry, na konto Urzędu Miasta i Gminy Ścinawa, Nr konta: Bank Spółdzielczy we Wschowej O/Ścinawa 09 8669 0001 2035 0351 9390 0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sokość opłaty z tyt. dzierżawy może ulec podwyższeniu w drodze Zarządzenia Burmistrza Ścin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formuje się, że nieruchomość opisana wyżej jest przeznaczona do dzierżawy.</w:t>
      </w:r>
    </w:p>
    <w:p>
      <w:pPr>
        <w:pStyle w:val="WWNagwek11"/>
        <w:tabs>
          <w:tab w:val="clear" w:pos="4536"/>
          <w:tab w:val="clear" w:pos="9072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orządziła: Władysława Skuriat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WWNagwek11">
    <w:name w:val="WW-Nagłówek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14:00Z</dcterms:created>
  <dc:creator>UMIG</dc:creator>
  <dc:description/>
  <dc:language>en-US</dc:language>
  <cp:lastModifiedBy/>
  <cp:lastPrinted>2011-05-06T12:58:00Z</cp:lastPrinted>
  <dcterms:modified xsi:type="dcterms:W3CDTF">2008-11-14T12:33:58Z</dcterms:modified>
  <cp:revision>4</cp:revision>
  <dc:subject/>
  <dc:title>Zarządzenie  Nr </dc:title>
</cp:coreProperties>
</file>