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Zarządzenie Nr  122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Burmistrza Ścinawy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  <w:t>z dnia 26 kwietnia  2011r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/>
        <w:t>w sprawie przeznaczenia do sprzedaży domu mieszkalnego jednorodzinnego  położonego w Ścinawie przy ulicy Grunwaldzkiej 12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Na podstawie art.30 ust.1 ustawy z dnia 8 marca 1990r. o samorządzie gminnym (Dz.U.z 2001r.  Nr 142, poz.1591 ze zm.) art.11, art.13 ust.1 ustawy z dnia 21 sierpnia 1997r. o gospodarce nieruchomościami ( Dz.U. z 2010r.Nr 102, poz. 651 ze zm.) oraz  w wykonaniu Uchwały Nr  III/21/10  Rady Miejskiej w Ścinawie z dnia 29 grudnia 2010r. w sprawie zmiany zasad  sprzedaży mieszkań komunalnych ( publikacja w dniu 18 lutego 2011r. w Dzienniku Urzędowym Województwa Dolnośląskiego  Nr 39 pod poz. 523)   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§ 1.</w:t>
      </w:r>
    </w:p>
    <w:p>
      <w:pPr>
        <w:pStyle w:val="TextBody"/>
        <w:spacing w:lineRule="auto" w:line="360"/>
        <w:rPr/>
      </w:pPr>
      <w:r>
        <w:rPr/>
        <w:t xml:space="preserve">Przeznacza się do sprzedaży dom mieszkalny jednorodzinny  położony przy ulicy   Grunwaldzkiej 12 w Ścinawie wraz z przynależną komórką oraz gruntem, na którym są posadowione, oznaczonym numerem geodezyjnym 114/14  o pow. 0,0308 ha w obr.2 miasta Ścinawy. 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2.</w:t>
      </w:r>
    </w:p>
    <w:p>
      <w:pPr>
        <w:pStyle w:val="TextBody"/>
        <w:spacing w:lineRule="auto" w:line="360"/>
        <w:rPr/>
      </w:pPr>
      <w:r>
        <w:rPr/>
        <w:t>Zarządzenie wchodzi w życie z dniem podpisania.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porządziła:</w:t>
      </w:r>
    </w:p>
    <w:p>
      <w:pPr>
        <w:pStyle w:val="TextBody"/>
        <w:spacing w:lineRule="auto" w:line="360"/>
        <w:rPr/>
      </w:pPr>
      <w:r>
        <w:rPr/>
        <w:t>Wiesława Kalinowska</w:t>
      </w:r>
    </w:p>
    <w:sectPr>
      <w:type w:val="nextPage"/>
      <w:pgSz w:w="11906" w:h="16838"/>
      <w:pgMar w:left="19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3:00Z</dcterms:created>
  <dc:creator>System Informatyczny</dc:creator>
  <dc:description/>
  <cp:keywords/>
  <dc:language>en-US</dc:language>
  <cp:lastModifiedBy>root</cp:lastModifiedBy>
  <cp:lastPrinted>2011-04-27T08:35:00Z</cp:lastPrinted>
  <dcterms:modified xsi:type="dcterms:W3CDTF">2011-04-27T06:37:00Z</dcterms:modified>
  <cp:revision>4</cp:revision>
  <dc:subject/>
  <dc:title>Zarządzenie Nr</dc:title>
</cp:coreProperties>
</file>