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rządzenie  Nr G/129/11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urmistrza Ścina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 dnia 29 kwietnia 2011 roku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ie: zmian w budżecie Miasta i Gminy Ścinawa na 2011 rok, uchwalonego uchwałą Rady Miejskiej w Ścinawie Nr IV/25/11 z dnia 31 stycznia 2011 ro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art. 30 ust 2 pkt. 4 ustawy z dnia 08 marca 1990 r. o samorządzie gminnym (t.j.  Dz. U. Nr 142 z 2001 r. poz. 1591, ze zm.) oraz art. 222 ust. 4, art. 257 pkt. 1 oraz 3 ustawy z dnia 27 sierpnia 2009 r. o finansach publicznych (Dz. U. z 2009 Nr 157, poz. 1240, ze zm.) oraz § 11 pkt 5 Uchwały Nr IV/25/11 Rady Miejskiej w Ścinawie z dnia 31 stycznia 2011 roku zarządzam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2"/>
        </w:numPr>
        <w:tabs>
          <w:tab w:val="left" w:pos="64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onuje się przeniesienia wydatków budżetowych między paragrafami klasyfikacji budżetowej w ramach danego działu i rozdziału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uje się zmian w planie wydatków budżetowych związanych z przenoszeniem wydatków z rezerwy celowej</w:t>
      </w:r>
      <w:r>
        <w:rPr>
          <w:rFonts w:cs="Times New Roman" w:ascii="Times New Roman" w:hAnsi="Times New Roman"/>
        </w:rPr>
        <w:t xml:space="preserve"> przeznaczonej na współpracę z organizacjami pozarządowymi w zakresie pomocy społecznej, działania na rzecz osób niepełnosprawnych, działania na rzecz osób w wieku emerytalnym</w:t>
      </w:r>
      <w:r>
        <w:rPr>
          <w:rFonts w:cs="Times New Roman" w:ascii="Times New Roman" w:hAnsi="Times New Roman"/>
          <w:sz w:val="24"/>
          <w:szCs w:val="24"/>
        </w:rPr>
        <w:t>, zgodnie z planowanym przeznaczeniem wydatków.</w:t>
      </w:r>
    </w:p>
    <w:p>
      <w:pPr>
        <w:pStyle w:val="Normal"/>
        <w:numPr>
          <w:ilvl w:val="0"/>
          <w:numId w:val="2"/>
        </w:numPr>
        <w:tabs>
          <w:tab w:val="left" w:pos="64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w zakresie wydatków budżetu Miasta i Gminy Ścinawa w układzie działów, rozdziałów i paragrafów klasyfikacji budżetowej zawiera załącznik nr 1 do Zarządze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sz w:val="21"/>
      <w:szCs w:val="21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1"/>
      <w:szCs w:val="21"/>
      <w:u w:val="single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5:00Z</dcterms:created>
  <dc:creator>SBrylak</dc:creator>
  <dc:description/>
  <cp:keywords/>
  <dc:language>en-US</dc:language>
  <cp:lastModifiedBy>Agnieszka Mikulska</cp:lastModifiedBy>
  <cp:lastPrinted>2011-04-14T09:45:00Z</cp:lastPrinted>
  <dcterms:modified xsi:type="dcterms:W3CDTF">2011-05-05T10:03:00Z</dcterms:modified>
  <cp:revision>10</cp:revision>
  <dc:subject/>
  <dc:title/>
</cp:coreProperties>
</file>