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rządzenie Nr G/126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urmistrza Ścina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27 kwietnia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odania do publicznej wiadomości kwartalnej informacji o wykonaniu budżetu  Miasta i Gminy Ścinawa oraz o udzielonych umorzeniach niepodatkowych należności budżetowych za pierwszy kwartał 2011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37 ust. 1 pkt. 1 ustawy z dnia 27 sierpnia 2009 r. o finansach publicznych (Dz. U. z 2009 r. Nr 157, poz. 1240, ze zm.) Burmistrz Ścinawy postanaw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ć do publicznej wiadomości poprzez umieszczenie w Biuletynie Informacji Publicznej i wywieszenie w siedzibie Urzędu Miasta i Gminy informację o wykonaniu budżetu Miasta i Gminy Ścinawa oraz o udzielonych umorzeniach niepodatkowych należności budżetowych za pierwszy kwartał 2011 roku, stanowiący załącznik nr 1 do zarząd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57:00Z</dcterms:created>
  <dc:creator>Agnieszka Mikulska</dc:creator>
  <dc:description/>
  <cp:keywords/>
  <dc:language>en-US</dc:language>
  <cp:lastModifiedBy>Agnieszka Mikulska</cp:lastModifiedBy>
  <cp:lastPrinted>2011-04-28T10:53:00Z</cp:lastPrinted>
  <dcterms:modified xsi:type="dcterms:W3CDTF">2011-04-28T08:53:00Z</dcterms:modified>
  <cp:revision>6</cp:revision>
  <dc:subject/>
  <dc:title>Zarządzenie Nr G/160/10</dc:title>
</cp:coreProperties>
</file>