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rządzenie Nr 1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urmistrza Ścinaw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26 kwietnia 2011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w sprawie   ogłoszenia wykazu nieruchomości przeznaczonej  do sprzedaży- domu  mieszkalnego jednorodzinnego przy ulicy Grunwaldzkiej 12 w Ścinaw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a podstawie art.30 ust.1 ustawy z dnia 8 marca 1990r. o samorządzie gminnym (Dz.U.z 2001r.  Nr 142, poz.1591, ze zm.)  art.11 ust.1, art.13 ust.1, art.34 ust.1 pkt.3, art.35 ustawy z dnia 21 sierpnia 1997r. o gospodarce nieruchomościami ( Dz.U. z 2010r.Nr 102, poz. 651 ze zm.) oraz  w wykonaniu Uchwały Nr  III/21/10  Rady Miejskiej w Ścinawie z dnia 29 grudnia 2010r. w sprawie zmiany zasad sprzedaży mieszkań komunalnych 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§ 1. Ogłasza się wykaz nieruchomości przeznaczonej do sprzedaży- domu  mieszkalnego jednorodzinnego przy ulicy Grunwaldzkiej 12 w Ścinawie wraz z przynależną komórką oraz  gruntem oznaczonym numerem geodezyjnym 114/14  o pow.0,0308 ha w obr.2 miasta Ścinawy,  stanowiący załącznik do niniejszego zarządzenia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 2. Wykaz, o którym mowa w § 1, podlega wywieszeniu na tablicy ogłoszeń w siedzibie Urzędu Miasta i Gminy Ścinawa na okres 21 dn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§ 3. Zarządzenie wchodzi w życie z dniem podpisa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porządziła:</w:t>
      </w:r>
    </w:p>
    <w:p>
      <w:pPr>
        <w:pStyle w:val="Normal"/>
        <w:jc w:val="both"/>
        <w:rPr>
          <w:i/>
          <w:i/>
        </w:rPr>
      </w:pPr>
      <w:r>
        <w:rPr>
          <w:i/>
        </w:rPr>
        <w:t>Wiesława Kalinowsk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Załącznik  do Zarządzenia Nr 123   .Burmistrza  Ścinawy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z dnia 26 kwietnia 2011r.w sprawie  ogłoszenia wykazu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nieruchomości przeznaczonej do sprzedaży-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domu  mieszkalnego jednorodzinnego przy ulicy Grunwaldzkiej 12 w Ścinawie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Y K A Z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u  mieszkalnego jednorodzinnego przy ulicy Grunwaldzkiej 12 w Ścinawie przeznaczonego do sprzedaży wraz z przynależną komórką oraz  gruntem oznaczonym numerem geodezyjnym 114/14  o pow.0,0308 ha w obr.2 miasta Ścinawy.</w:t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8890</wp:posOffset>
                </wp:positionV>
                <wp:extent cx="8974455" cy="273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445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516"/>
                              <w:gridCol w:w="1980"/>
                              <w:gridCol w:w="5220"/>
                              <w:gridCol w:w="1839"/>
                              <w:gridCol w:w="1941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znaczenie loka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eszkalneg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n prawny lokalu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pis lokalu mieszkalnego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eruchomości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Numer księgi wieczyste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1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m mieszkalny jednorodzinny przy ul. Grunwaldzkiej 12 w Ścinawi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om zaję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 podst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mowy o najem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om  mieszkalny jednorodzinny przy ulicy Grunwaldzkiej 12 w Ścinawie wraz z przynależną komórką oraz  gruntem oznaczonym numerem geodezyjnym 114/14  o pow.0,0308 ha w obr.2 miasta Ścinawy       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7322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1U/00018306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65pt;height:215.25pt;mso-wrap-distance-left:7.05pt;mso-wrap-distance-right:7.05pt;mso-wrap-distance-top:0pt;mso-wrap-distance-bottom:0pt;margin-top:0.7pt;mso-position-vertical-relative:text;margin-left:58.4pt;mso-position-horizontal-relative:page">
                <v:fill opacity="0f"/>
                <v:textbox inset="0in,0in,0in,0in">
                  <w:txbxContent>
                    <w:tbl>
                      <w:tblPr>
                        <w:tblW w:w="14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516"/>
                        <w:gridCol w:w="1980"/>
                        <w:gridCol w:w="5220"/>
                        <w:gridCol w:w="1839"/>
                        <w:gridCol w:w="1941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znaczenie loka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eszkalneg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n prawny lokalu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is lokalu mieszkalnego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eruchomości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umer księgi wieczystej </w:t>
                            </w:r>
                          </w:p>
                        </w:tc>
                      </w:tr>
                      <w:tr>
                        <w:trPr>
                          <w:trHeight w:val="3641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m mieszkalny jednorodzinny przy ul. Grunwaldzkiej 12 w Ścinawie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om zajęty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 podstaw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mowy o najem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om  mieszkalny jednorodzinny przy ulicy Grunwaldzkiej 12 w Ścinawie wraz z przynależną komórką oraz  gruntem oznaczonym numerem geodezyjnym 114/14  o pow.0,0308 ha w obr.2 miasta Ścinawy        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7322,9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1U/00018306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Dla nieruchomości zabudowanej budynkiem mieszkalnym i budynkiem gospodarczym, oznaczonej numerem geodezyjnym 114/14 o pow.0,0308 ha położonej w obrębie 2 miasta Ścinawy Wydział Ksiąg Wieczystych Sądu Rejonowego w Lubinie prowadzi księgę wieczystą numer  LE1U/00018306/8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2. Przeznaczenie nieruchomości i sposób jej zagospodarowania-zgodnie z miejscowym planem zagospodarowania przestrzennego miasta Ścinawy uchwalonym Uchwałą nr XLIII/273/2005 Rady Miejskiej w Ścinawie z dnia 30 czerwca 2005r., opublikowanym w Dzienniku Urzędowym Województwa Dolnośląskiego Nr 156 z dnia 18 sierpnia 2005r. pod poz.3023, nieruchomość  oznaczona numerem geodezyjnym 114/14 w obr.2 miasta Ścinawy,   położona jest na terenie o symbolu </w:t>
      </w:r>
      <w:r>
        <w:rPr>
          <w:b/>
          <w:color w:val="000000"/>
          <w:sz w:val="28"/>
          <w:szCs w:val="28"/>
        </w:rPr>
        <w:t>MU/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w strefie powodzi 1997r. i strefie zagrożenia powodziowego oraz w strefie K ochrony krajobrazu kulturowego i zgodnie z tekstem planu jest przeznaczona pod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8"/>
          <w:szCs w:val="28"/>
        </w:rPr>
        <w:t>MU/1-3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przeznaczenie podstawowe – </w:t>
      </w:r>
      <w:r>
        <w:rPr>
          <w:b/>
          <w:sz w:val="28"/>
          <w:szCs w:val="28"/>
        </w:rPr>
        <w:t>zabudowa mieszkaniowo-usługowa</w:t>
      </w:r>
      <w:r>
        <w:rPr>
          <w:sz w:val="28"/>
          <w:szCs w:val="28"/>
        </w:rPr>
        <w:t>, wielorodzinna, w ramach której dopuszcza się lokalizację budynków mieszkalnych, mieszkalno-usługowych oraz usługowych,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opuszczalne kierunki przekształceń zabudowy istniejącej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rnizacje i rozbudowy istniejących budynków, zgodnie z obowiązującymi przepisami szczególnymi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dowa nowych budynków na drodze wtórnych podziałów działek, zabudowa odtworzeniowa po budynkach zlikwidowan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lne funkcje towarzyszące – usługi wbudowane, urządzenia towarzyszące, zieleń urządzona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brania się lokalizowania w granicach działek obiektów i urządzeń usługowych i produkcyjnych zaliczonych zgodnie z przepisami szczególnymi do obiektów mogących pogorszyć stan środowiska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iekty powinny nawiązywać formą do miejscowej tradycji budowlanej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gabaryty budynków powinny nawiązywać do obiektów sąsiadując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a się ograniczenie wysokości noworealizowanej wielorodzinnej zabudowy mieszkaniowej do 3 kondygnacji plus poddasze użytkowe, lecz nie więcej niż 14m od poziomu terenu do szczytu kalenicy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lokalizacje dominant architektonicznych, po uprzednim uzgodnienia z Wojewódzkim Konserwatorem Zabytków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azuje się stosowania dachów o mijających się połaciach na wysokości kalenicy oraz dachów o asymetrycznym nachyleniu połaci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a się obowiązek sytuowania usług w parterach budynków w taki sposób ażeby nadać witrynom estetyczny charakter ekspozycyjny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usytuowanie lokali usługowych na wyższych kondygnacjach pod warunkiem, że w parterze znajduje się inny lokal usługowy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przeznaczenie całego obiektu pod lokalizację usług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żna lokalizować urządzenia infrastruktury technicznej w formie przybudowanej do obiektu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gospodarowanie funkcjonalno-przestrzenne wnętrz kwartałów zabudowy należy przeznaczyć pod zieleń, a posadzki należy projektować z zastosowaniem historycznych materiałów takich jak kostka brukowa, kamień lub nowoczesnych materiałów ceramiczn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azuje się rozbudowy parterów w formie wysuniętej przed elewację budynku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azuje się lokalizację parkingów garaży i komórek wewnątrz kwartałów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nie wewnętrznych podziałów własnościowych należy zachować i uczytelnić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lokalizację letnich ogródków gastronomicznych wewnątrz kwartałów.</w:t>
      </w:r>
    </w:p>
    <w:p>
      <w:pPr>
        <w:pStyle w:val="Normal"/>
        <w:spacing w:lineRule="atLeast" w:line="280"/>
        <w:ind w:left="284" w:hanging="284"/>
        <w:jc w:val="both"/>
        <w:rPr/>
      </w:pPr>
      <w:r>
        <w:rPr>
          <w:b/>
          <w:color w:val="000000"/>
          <w:sz w:val="28"/>
          <w:szCs w:val="28"/>
        </w:rPr>
        <w:t>Strefa zagrożenia powodziowego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kreśla się strefę zagrożenia powodziowego wody 1%, której obszar został przedstawiony na rysunku planu kreskowanie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80"/>
        <w:ind w:left="426" w:hanging="426"/>
        <w:jc w:val="both"/>
        <w:rPr/>
      </w:pPr>
      <w:r>
        <w:rPr>
          <w:sz w:val="28"/>
          <w:szCs w:val="28"/>
        </w:rPr>
        <w:t xml:space="preserve">na obszarze bezpośredniego zagrożenia powodzą obowiązują </w:t>
      </w:r>
      <w:r>
        <w:rPr>
          <w:color w:val="000000"/>
          <w:sz w:val="28"/>
          <w:szCs w:val="28"/>
        </w:rPr>
        <w:t>następujące zasady zagospodarowani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brania się lokalizacji obiektów kubaturowych i </w:t>
      </w:r>
      <w:r>
        <w:rPr>
          <w:sz w:val="28"/>
          <w:szCs w:val="28"/>
        </w:rPr>
        <w:t>inwestycji</w:t>
      </w:r>
      <w:r>
        <w:rPr>
          <w:color w:val="000000"/>
          <w:sz w:val="28"/>
          <w:szCs w:val="28"/>
        </w:rPr>
        <w:t xml:space="preserve">, które w razie wystąpienia powodzi mogą niekorzystnie wpływać na swobodny przepływ wody, środowisko naturalne oraz zdrowie ludzi i zwierząt, a także </w:t>
      </w:r>
      <w:r>
        <w:rPr>
          <w:sz w:val="28"/>
          <w:szCs w:val="28"/>
        </w:rPr>
        <w:t>gromadzenia ścieków, odchodów zwierzęcych, środków chemicznych i innych materiałów, które mogą zanieczyścić wody, prowadzenia odzysku lub unieszkodliwiania odpadów, w tym w szczególności ich składowa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brania się wykonywania urządzeń wodnych oraz wznoszenia innych obiektów budowlan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brania się sadzenia drzew lub krzewów, z wyjątkiem plantacji wiklinowych na potrzeby regulacji wód oraz roślinności stanowiącej element zabudowy biologicznej dolin rzecznych lub służącej do wzmacniania brzegów, obwałowań lub odsypisk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brania się zmiany ukształtowania terenu, składowania materiałów oraz wykonywania innych robót, z wyjątkiem robót związanych z regulacją lub utrzymaniem wód oraz brzeg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brania się wznoszenia obiektów budowlanych zawierających kondygnacje podziemn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wznoszenie obiektów budowlanych na słupa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nowo realizowanych obiektach należy stosować materiały wodoodporne konstrukcyjne oraz wykończeniow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undamenty nowo realizowanych obiektów powinny być odpowiednio skonstruowane i głęboko posadowione na warstwach gruntów, które nie ulegną rozmyci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zelkie instalacje w przyziemiu budynków powinny być zabezpieczone przed zamoczenie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łącza elektryczne i techniczne powinny być usytuowane na wysokości powyżej spodziewanego poziomu wody powodziow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cioł instalacji grzewczej i cieplnej wody powinien być umieszczony na kondygnacji powyżej spodziewanego poziomu wody powodziow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ściany fundamentowe oraz przyziemie należy zaizolować izolacją pionową i poziomą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przyziemiu budynków należy zaprojektować odpowiednio duże okna i bramy garażowe, które w razie wystąpienia zalewu umożliwią swobodny przepływ wod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la nowych obiektów budowlanych stawianych na słupach obowiązują następujące zasad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konstrukcja dolnej części budynku powinna opierać się na odpowiednim szkielecie żelbetowy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pomieszczenia mieszkalne powinny być położone dostatecznie wysoko, powyżej poziomu spodziewanej wody powodziowej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 przyziemiu budynku powinny znajdować się pomieszczenia gospodarcze, garaże lub letnie nie ogrzewane pomieszczenia mieszkalne; kondygnacja taka powinna być usytuowana na odpowiednio wysokim nasyp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ściany osłonowe przyziemia powinny być tak wykonane i z takich materiałów, aby nie tamowały przepływającej wod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zelka zabudowa oraz prowadzenie robót i czynności na obszarach bezpośredniego zagrożenia powodzią, które mogłyby utrudnić ochronę przed powodzią oraz wpłynąć na pogorszenie jakości wód, wymagają przed uzyskaniem pozwolenia wodnoprawnego uzgodnienia z właściwymi organami gospodarki wodnej i ochrony środowisk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dla zapewnienia szczelności i stabilności wałów przeciwpowodziowych wyznacza się 50m strefę ochronną liczoną od stopy wału oraz zabrania się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przejeżdżania przez wały  oraz wzdłuż korony wałów pojazdami, konno lub przepędzania zwierząt, z wyjątkiem miejsc do tego przeznaczo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uprawy gruntu, sadzenie drzew lub krzewów na wałach oraz w odległości mniejszej niż 3m od stopy wał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rozkopywania wałów, wbijania słupów, ustawiania znaków przez nieupoważnione osob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ykonywania obiektów budowlanych, kopania studni, sadzawek, dołów oraz rowów w odległości mniejszej niż 50m od stopy wał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szelkie odstępstwa od wyżej wymienionych ustaleń wymagają uzgodnienia z właściwymi organami gospodarki wodnej,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strefa „K”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chrony krajobrazu kulturowego</w:t>
      </w:r>
      <w:r>
        <w:rPr>
          <w:sz w:val="28"/>
          <w:szCs w:val="28"/>
        </w:rPr>
        <w:t xml:space="preserve"> jako teren historycznych przedmieść, obszar południowo- zachodni miasta, teren dawnego założenia klasztorno- szpitalnego a także teren portu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 obszarze strefy nie ma obowiązku opiniowania czy uzgadniania wszystkich inwestycji. Ochronę krajobrazu na tym obszarze pozostawia się w kompetencjach służb architektonicznych i urbanistycznych w mieście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działania konserwatorskie zmierzają do ochrony atrakcyjnej sylwety miasta z głównych szlaków komunikacyjnych. Wysokość realizowanej nowej zabudowy nie może zakłócać sylwety historycznego ośrodka miejskiego- wysokość, bryła i kubatura nie mogą przesłaniać panoramy miasta ani nad nią dominować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inien być zachowany historyczny układ dróg ul. Kościuszki, Świerczewskiego, Lipowa oraz tworzona w ciągach tych ulic zabudowa mieszkaniowa oraz budynki użyteczności publicznej powinna posiadać wysokie architektoniczne wymagania estetyczne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należy dążyć do odtworzenia lub zachowania historycznych nawierzchni ulic i placów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należy zachować historyczny układ zieleni w formie szpalerów drzew wzdłuż ulic; zaleca się poddanie szczególnym wymogom estetycznym ogródków frontowych oraz ogrodzeń posesji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nowa, uzupełniająca zabudowa i jej intensywność winna by ć dostosowana do historycznej kompozycji przestrzennej w zakresie skali i ukształtowania brył budynków w ramach współistnienia elementów kompozycji współczesnej i historycznej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ochronie podlega układ urbanistycznych osiedli w zachodniej części miasta (przebieg dróg i układ działek)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nowa zabudowa powinna być realizowana w ramach kameralnych osiedli o intensywności zabudowy zbliżonej do osiedli istniejących do trzech kondygnacji z poddaszem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. W ewidencji gruntów teren oznaczony jest jako B-tereny mieszkani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Grunt uzbrojony jest w przyłącze energetyczne, wodno-kanalizacyjne, teletechniczne.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4.Cywilnoprawna umowa sprzedaży jest odpłatną dostawą towaru-domu mieszkalnego i podlega przepisom ustawy z dnia 11 marca 2004r.o podatku od towarów i usług (Dz.U.z 2004r.Nr 54, poz.535 ze zm.). Dostawa (sprzedaż) przez gminę dotychczasowemu lokatorowi używanego przez niego domu mieszkalnego łącznie z pomieszczeniem przynależnym-  jest zwolniona z opodatkowania podatkiem VAT na podstawie  art.43 ust.1 pkt.10  wraz z prawem własności ułamkowej części gruntu  ustawy – art.29 ust.5 ustawy.</w:t>
      </w:r>
    </w:p>
    <w:p>
      <w:pPr>
        <w:pStyle w:val="Normal"/>
        <w:jc w:val="both"/>
        <w:rPr/>
      </w:pPr>
      <w:r>
        <w:rPr>
          <w:sz w:val="28"/>
          <w:szCs w:val="28"/>
        </w:rPr>
        <w:t>5. Nabywcy nieruchomości zobowiązują się uczestniczyć  w kosztach budowy urządzeń infrastruktury technicznej przez wnoszenie na rzecz gminy opłat adiacenckich, jeżeli urządzenia infrastruktury technicznej zostały wybudowane z udziałem środków Skarbu Państwa, jednostek samorządu terytorialnego, środków pochodzących z budżetu Unii Europejskiej lub ze źródeł zagranicznych niepodlegających zwrotowi.</w:t>
      </w:r>
    </w:p>
    <w:p>
      <w:pPr>
        <w:pStyle w:val="Tekstpodstawowy3"/>
        <w:rPr/>
      </w:pPr>
      <w:r>
        <w:rPr>
          <w:sz w:val="28"/>
          <w:szCs w:val="28"/>
        </w:rPr>
        <w:t xml:space="preserve">6.Osoby, którym przysługuje pierwszeństwo w nabyciu nieruchomości na podstawie art.34 ust.1 pkt.1 i pkt.2 ustawy z dnia 21 sierpnia 1997r.o gospodarce nieruchomościami ( Dz.U. z 2004r.Nr 261, poz.2603 ze zm.)  winny złożyć wniosek o nabycie w terminie do dnia 10 czerwca 2011r. Najemca lokalu mieszkalnego zostanie powiadomiony pisemnie o przysługującym mu pierwszeństwie w nabyciu lokalu mieszkalnego, pod warunkiem złożenia oświadczenia w terminie określonym w zawiadomieniu. </w:t>
      </w:r>
    </w:p>
    <w:p>
      <w:pPr>
        <w:pStyle w:val="Tekstpodstawowy2"/>
        <w:jc w:val="both"/>
        <w:rPr/>
      </w:pPr>
      <w:r>
        <w:rPr>
          <w:sz w:val="28"/>
          <w:szCs w:val="28"/>
        </w:rPr>
        <w:t>7.Nabywca zobowiązuje się pokryć koszty opracowania dokumentacji technicznej budynku Nr 12  przy ulicy Grunwaldzkiej w  Ścinawie w części odpowiadającej udziałowi w nieruchomości wspólnej. Zapis ten umieszczony będzie w umowie notarialnej sprzedaży lokal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Informuje się, że nieruchomość opisana wyżej jest przeznaczona do sprzedaży.</w:t>
      </w:r>
    </w:p>
    <w:p>
      <w:pPr>
        <w:pStyle w:val="Normal"/>
        <w:jc w:val="both"/>
        <w:rPr/>
      </w:pPr>
      <w:r>
        <w:rPr>
          <w:sz w:val="28"/>
          <w:szCs w:val="28"/>
        </w:rPr>
        <w:t>9.Gmina Ścinawa oświadcza, biorąc pod uwagę przepisy ustawy z dnia 7 lipca 1994 r. Prawo Budowlane (t. j. Dz. U. z 2006 r., Nr 156, poz. 1118 z późn. zm.), a to art. 5 ust.3, 4 oraz 5 cytowanej ustawy, iż dla budynku położonego w Ścinawie, przy ulicy Grunwaldzkiej 12,  nie została ustalona, w formie świadectwa charakterystyki energetycznej, jego charakterystyka energetyczna, określająca wielkość energii wyrażoną w kWh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rok niezbędnej do zaspokojenia różnych potrzeb związanych z użytkowaniem budynku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Ścinawa oświadcza również, iż nie posiada świadectwa charakterystyki energetycznej lokalu mieszkalnego opisanego w wyżej, ani też lokalu mieszkalnego najbardziej reprezentatywnego dla budynku wskazanego wyż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jemca oświadcza, iż akceptuje oświadczenie Gminy Ścinawa jw., jak również oświadcza, iż wyraża zgodę na sprzedaż lokalu bez świadectwa charakterystyki energetyczn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dto wnioskujący oświadcza, iż, wobec powyższego, nie wnosi i nie będzie wnosić żadnych roszczeń i pretensji z tytułu braku ustalenia, braku sporządzenia oraz braku przekazania, czy też udostępnienia w jakikolwiek sposób przez Gminę Ścinawa stosownego świadectwa charakterystyki energetycznej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Najemca ponadto wyraża zgodę na odpowiednie umieszczenie zapisów o treści podanej powyżej w umowie notarialnej sprzedaży domu mieszkalnego przy ulicy Grunwaldzkiej 12 w Ścinawie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porządziła:</w:t>
      </w:r>
    </w:p>
    <w:p>
      <w:pPr>
        <w:pStyle w:val="Normal"/>
        <w:jc w:val="both"/>
        <w:rPr>
          <w:i/>
          <w:i/>
        </w:rPr>
      </w:pPr>
      <w:r>
        <w:rPr>
          <w:i/>
        </w:rPr>
        <w:t>Wiesława Kalinowsk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6838" w:h="23811"/>
      <w:pgMar w:left="1077" w:right="1009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Cs w:val="24"/>
    </w:rPr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3">
    <w:name w:val="Tekst podstawowy wcięty 3"/>
    <w:basedOn w:val="Normal"/>
    <w:qFormat/>
    <w:pPr>
      <w:spacing w:lineRule="atLeast" w:line="280"/>
      <w:ind w:left="426" w:hanging="0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pacing w:lineRule="auto" w:line="288" w:before="0" w:after="10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6:00Z</dcterms:created>
  <dc:creator>UGIM</dc:creator>
  <dc:description/>
  <dc:language>en-US</dc:language>
  <cp:lastModifiedBy>root</cp:lastModifiedBy>
  <cp:lastPrinted>2011-04-27T09:23:00Z</cp:lastPrinted>
  <dcterms:modified xsi:type="dcterms:W3CDTF">2011-04-27T07:26:00Z</dcterms:modified>
  <cp:revision>2</cp:revision>
  <dc:subject/>
  <dc:title>Zarządzenie Nr</dc:title>
</cp:coreProperties>
</file>