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ządzenie  Nr G/124/11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urmistrza Ścina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 dnia 27 kwietnia 2011 roku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ie: zmian w budżecie Miasta i Gminy Ścinawa na 2011 rok, uchwalonego uchwałą Rady Miejskiej w Ścinawie Nr IV/25/11 z dnia 31 stycznia 2011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art. 30 ust 2 pkt. 4 ustawy z dnia 08 marca 1990 r. o samorządzie gminnym (t.j.  Dz. U. Nr 142 z 2001 r. poz. 1591, ze zm.) oraz art. 257 pkt. 1 ustawy z dnia 27 sierpnia 2009 r. o finansach publicznych (Dz. U. z 2009 Nr 157, poz. 1240, ze zm.) zarządzam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2"/>
        </w:numPr>
        <w:tabs>
          <w:tab w:val="left" w:pos="64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konuje się zmian w planie dochodów i wydatków budżetowych związanych </w:t>
        <w:tab/>
        <w:t xml:space="preserve">z wprowadzanymi w trakcie roku budżetowego zmianami kwot dotacji  </w:t>
        <w:tab/>
        <w:t>przekazywanych z budżetu państwa, z budżetów innych jednostek samorządu terytorialnego oraz budżetów innych jednostek sektora finansów publicznych.</w:t>
      </w:r>
    </w:p>
    <w:p>
      <w:pPr>
        <w:pStyle w:val="Normal"/>
        <w:numPr>
          <w:ilvl w:val="0"/>
          <w:numId w:val="2"/>
        </w:numPr>
        <w:tabs>
          <w:tab w:val="left" w:pos="64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w zakresie wydatków budżetu Miasta i Gminy Ścinawa w układzie działów, rozdziałów i paragrafów klasyfikacji budżetowej zawiera załącznik nr 1 do Zarządzenia.</w:t>
      </w:r>
    </w:p>
    <w:p>
      <w:pPr>
        <w:pStyle w:val="Normal"/>
        <w:numPr>
          <w:ilvl w:val="0"/>
          <w:numId w:val="2"/>
        </w:numPr>
        <w:tabs>
          <w:tab w:val="left" w:pos="64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w zakresie dochodów budżetu Miasta i Gminy Ścinawa w układzie działów, rozdziałów i paragrafów klasyfikacji budżetowej zawiera załącznik nr 2 do Zarządze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sz w:val="21"/>
      <w:szCs w:val="21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1"/>
      <w:szCs w:val="21"/>
      <w:u w:val="single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5:00Z</dcterms:created>
  <dc:creator>SBrylak</dc:creator>
  <dc:description/>
  <cp:keywords/>
  <dc:language>en-US</dc:language>
  <cp:lastModifiedBy>Agnieszka Mikulska</cp:lastModifiedBy>
  <cp:lastPrinted>2011-04-27T14:27:00Z</cp:lastPrinted>
  <dcterms:modified xsi:type="dcterms:W3CDTF">2011-04-28T08:46:00Z</dcterms:modified>
  <cp:revision>8</cp:revision>
  <dc:subject/>
  <dc:title/>
</cp:coreProperties>
</file>